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TLB/Teacher – Individual Educational Program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:                                          Date of meeting:                                  Team members consulted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 xml:space="preserve">Review Date:                                     Teacher Aide: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:                                              Location:                                            Parent/Caregiver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chool:                                        Long term aim                                     Class Teacher: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Class:                                                                                                         RTLB: </w:t>
            </w:r>
            <w:r>
              <w:rPr/>
              <w:t>Karen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60" w:hanging="3960"/>
              <w:rPr>
                <w:sz w:val="28"/>
                <w:szCs w:val="28"/>
              </w:rPr>
            </w:pPr>
            <w:r>
              <w:rPr>
                <w:b/>
              </w:rPr>
              <w:t>Focus:  Present Skills and needs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960" w:hanging="3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60" w:hanging="3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60" w:hanging="3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Objective/Go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.</w:t>
            </w:r>
          </w:p>
        </w:tc>
      </w:tr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0" w:hanging="6660"/>
              <w:rPr/>
            </w:pPr>
            <w:r>
              <w:rPr>
                <w:b/>
              </w:rPr>
              <w:t>Focus: Present Skills and Needs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680" w:hanging="4680"/>
              <w:rPr/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Go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</w:t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Evaluation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508"/>
        <w:gridCol w:w="3060"/>
        <w:gridCol w:w="5040"/>
      </w:tblGrid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cus: Present Skills and Needs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 Goa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will help the child learn this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urriculum Adaptation of Teaching Strategies, Resources etc</w:t>
            </w:r>
          </w:p>
        </w:tc>
      </w:tr>
      <w:tr>
        <w:trPr>
          <w:trHeight w:val="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2:52:00Z</dcterms:created>
  <dc:creator>TELA</dc:creator>
  <dc:description/>
  <cp:keywords/>
  <dc:language>en-US</dc:language>
  <cp:lastModifiedBy>Forde</cp:lastModifiedBy>
  <cp:lastPrinted>2008-08-13T14:54:00Z</cp:lastPrinted>
  <dcterms:modified xsi:type="dcterms:W3CDTF">2009-07-20T22:56:00Z</dcterms:modified>
  <cp:revision>5</cp:revision>
  <dc:subject/>
  <dc:title>RTLB/Teacher – Individual Educational Programme</dc:title>
</cp:coreProperties>
</file>